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Cell Cycle Wheel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 xml:space="preserve">The cell cycle is a repeating sequence of cellular growth and division during the life of a cell.  Most of the cell cycle, called </w:t>
      </w:r>
      <w:r>
        <w:rPr>
          <w:b/>
        </w:rPr>
        <w:t>interphase</w:t>
      </w:r>
      <w:r>
        <w:rPr/>
        <w:t>, is dedicated to cell growth and preparing cells for cell division.  Interphase consists of three separate phases:  G</w:t>
      </w:r>
      <w:r>
        <w:rPr>
          <w:vertAlign w:val="subscript"/>
        </w:rPr>
        <w:t>1</w:t>
      </w:r>
      <w:r>
        <w:rPr/>
        <w:t xml:space="preserve"> (cell growth), S (DNA synthesis), G</w:t>
      </w:r>
      <w:r>
        <w:rPr>
          <w:vertAlign w:val="subscript"/>
        </w:rPr>
        <w:t>2</w:t>
      </w:r>
      <w:r>
        <w:rPr/>
        <w:t xml:space="preserve"> (Growth and preparation for cell division).  The remainder of the cell cycle is dedicated to </w:t>
      </w:r>
      <w:r>
        <w:rPr>
          <w:b/>
        </w:rPr>
        <w:t>cell division</w:t>
      </w:r>
      <w:r>
        <w:rPr/>
        <w:t xml:space="preserve"> and is called mitosis and cytokinesis.  The stages of cell division are as follows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phase</w:t>
      </w:r>
    </w:p>
    <w:p>
      <w:pPr>
        <w:pStyle w:val="Normal"/>
        <w:numPr>
          <w:ilvl w:val="1"/>
          <w:numId w:val="3"/>
        </w:numPr>
        <w:rPr/>
      </w:pPr>
      <w:r>
        <w:rPr/>
        <w:t>The cell grows</w:t>
      </w:r>
    </w:p>
    <w:p>
      <w:pPr>
        <w:pStyle w:val="Normal"/>
        <w:numPr>
          <w:ilvl w:val="1"/>
          <w:numId w:val="3"/>
        </w:numPr>
        <w:rPr/>
      </w:pPr>
      <w:r>
        <w:rPr/>
        <w:t>DNA is replicated, but is still in chromatin (uncondensed) form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phase</w:t>
      </w:r>
    </w:p>
    <w:p>
      <w:pPr>
        <w:pStyle w:val="Normal"/>
        <w:numPr>
          <w:ilvl w:val="1"/>
          <w:numId w:val="3"/>
        </w:numPr>
        <w:rPr/>
      </w:pPr>
      <w:r>
        <w:rPr/>
        <w:t>DNA condenses to form visible chromosomes (paired sister chromatids)</w:t>
      </w:r>
    </w:p>
    <w:p>
      <w:pPr>
        <w:pStyle w:val="Normal"/>
        <w:numPr>
          <w:ilvl w:val="1"/>
          <w:numId w:val="3"/>
        </w:numPr>
        <w:rPr/>
      </w:pPr>
      <w:r>
        <w:rPr/>
        <w:t>Nuclear membrane dissolves</w:t>
      </w:r>
    </w:p>
    <w:p>
      <w:pPr>
        <w:pStyle w:val="Normal"/>
        <w:numPr>
          <w:ilvl w:val="1"/>
          <w:numId w:val="3"/>
        </w:numPr>
        <w:rPr/>
      </w:pPr>
      <w:r>
        <w:rPr/>
        <w:t>Centrioles move to opposite ends of the cells and spindle fibers begin to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taphase</w:t>
      </w:r>
    </w:p>
    <w:p>
      <w:pPr>
        <w:pStyle w:val="Normal"/>
        <w:numPr>
          <w:ilvl w:val="1"/>
          <w:numId w:val="3"/>
        </w:numPr>
        <w:rPr/>
      </w:pPr>
      <w:r>
        <w:rPr/>
        <w:t>Chromosomes line up along the cell equator</w:t>
      </w:r>
    </w:p>
    <w:p>
      <w:pPr>
        <w:pStyle w:val="Normal"/>
        <w:numPr>
          <w:ilvl w:val="1"/>
          <w:numId w:val="3"/>
        </w:numPr>
        <w:rPr/>
      </w:pPr>
      <w:r>
        <w:rPr/>
        <w:t>Centromeres attach to spindle fiber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Ana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 xml:space="preserve">Spindle fibers shorten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ister chromatids separate and are pulled toward opposite ends of the c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Telo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A new nuclear envelope forms around each set of chromosom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pindle fibers dissol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3019425" cy="2857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6.05pt;width:237.7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Chromosomes uncoil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9525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2894330" cy="2343150"/>
                <wp:effectExtent l="1651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2343240"/>
                          <a:chOff x="0" y="0"/>
                          <a:chExt cx="2894400" cy="2343240"/>
                        </a:xfrm>
                      </wpg:grpSpPr>
                      <wpg:grpSp>
                        <wpg:cNvGrpSpPr/>
                        <wpg:grpSpPr>
                          <a:xfrm>
                            <a:off x="181080" y="0"/>
                            <a:ext cx="2514600" cy="23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234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09640"/>
                              <a:ext cx="122868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1104840"/>
                              <a:ext cx="81900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52280"/>
                              <a:ext cx="56196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114560"/>
                              <a:ext cx="103824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0" y="275760"/>
                            <a:ext cx="10382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ell growt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656640"/>
                            <a:ext cx="79056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NA synthesi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532880"/>
                            <a:ext cx="9619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growth and preparation for mitosi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123200"/>
                            <a:ext cx="676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to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5543600">
                            <a:off x="-304920" y="1273320"/>
                            <a:ext cx="101916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ell Divisio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965400">
                            <a:off x="2151720" y="587880"/>
                            <a:ext cx="9144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Interphas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10.25pt;width:265.4pt;height:184.5pt" coordorigin="4559,205" coordsize="5308,3690">
                <v:group id="shape_0" style="position:absolute;left:5325;top:205;width:3960;height:3690">
                  <v:oval id="shape_0" fillcolor="white" stroked="t" o:allowincell="f" style="position:absolute;left:5325;top:205;width:3959;height:3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85,1480" to="7319,1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1945" to="7349,3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0,445" to="8234,1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1960" to="8969,3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89;top:639;width:163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ell growt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9;top:1239;width:124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NA synthesi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9;top:2619;width:151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growth and preparation for mitosi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9;top:1974;width:10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to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4560;top:2210;width:1604;height:344;mso-wrap-style:none;v-text-anchor:middle;rotation:2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Cell Division</w:t>
                        </w:r>
                      </w:p>
                    </w:txbxContent>
                  </v:textbox>
                  <v:path textpathok="t"/>
                  <v:textpath on="t" fitshape="t" string="Cell Division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429;top:1131;width:1439;height:344;mso-wrap-style:none;v-text-anchor:middle;rotation:6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Interphase</w:t>
                        </w:r>
                      </w:p>
                    </w:txbxContent>
                  </v:textbox>
                  <v:path textpathok="t"/>
                  <v:textpath on="t" fitshape="t" string="Interphas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 xml:space="preserve"> </w:t>
      </w:r>
      <w:r>
        <w:rPr/>
        <w:t xml:space="preserve">Cytokinesis (cytokinesis)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 xml:space="preserve">cytoplasm divi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56451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4.45pt" to="231.7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325</wp:posOffset>
                </wp:positionH>
                <wp:positionV relativeFrom="paragraph">
                  <wp:posOffset>183134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44.2pt" to="261.7pt,1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Instructions for making a cell cycle wheel: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Cut through two layers of a manilla folder</w:t>
      </w:r>
    </w:p>
    <w:p>
      <w:pPr>
        <w:pStyle w:val="Normal"/>
        <w:ind w:left="-180" w:hanging="0"/>
        <w:rPr/>
      </w:pPr>
      <w:r>
        <w:rPr/>
        <w:t>along a traced line to make two circle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t out the wedge (that is traced) out of </w:t>
      </w:r>
      <w:r>
        <w:rPr>
          <w:caps/>
        </w:rPr>
        <w:t>only one</w:t>
      </w:r>
      <w:r>
        <w:rPr/>
        <w:t xml:space="preserve"> of the</w:t>
      </w:r>
    </w:p>
    <w:p>
      <w:pPr>
        <w:pStyle w:val="Normal"/>
        <w:ind w:left="-180" w:hanging="0"/>
        <w:rPr/>
      </w:pPr>
      <w:r>
        <w:rPr/>
        <w:t>circle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d the circle without the wedge cut out into four </w:t>
      </w:r>
    </w:p>
    <w:p>
      <w:pPr>
        <w:pStyle w:val="Normal"/>
        <w:ind w:left="-180" w:hanging="0"/>
        <w:rPr/>
      </w:pPr>
      <w:r>
        <w:rPr/>
        <w:t>equal part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n inner circle about ½” from the cut edge, as above, and write in </w:t>
      </w:r>
      <w:r>
        <w:rPr>
          <w:b/>
        </w:rPr>
        <w:t xml:space="preserve">Cell Division </w:t>
      </w:r>
      <w:r>
        <w:rPr/>
        <w:t xml:space="preserve">and </w:t>
      </w:r>
      <w:r>
        <w:rPr>
          <w:b/>
        </w:rPr>
        <w:t>Interphase (3 times)</w:t>
      </w:r>
      <w:r>
        <w:rPr/>
        <w:t>, as above. (you may use the curve on the cut-out wedge, as a guide)</w:t>
      </w:r>
    </w:p>
    <w:p>
      <w:pPr>
        <w:pStyle w:val="Normal"/>
        <w:numPr>
          <w:ilvl w:val="0"/>
          <w:numId w:val="2"/>
        </w:numPr>
        <w:rPr/>
      </w:pPr>
      <w:r>
        <w:rPr/>
        <w:t>Unfold the circle. Draw lines on the folds.  On each of the four areas label the wedges with a different phase of the cell cycle, in the order listed abov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small diagrams of a cell, in each phase onto the wedge that has been labeled for that phase (interphase and cell divis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characteristics of each phase on the wedge that has been labeled for that ph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ce the blank circle with the wedge cut out directly on top of the circle containing the phases of mitos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tip of your metal fastener to pierce a whole through both layers at their cen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ld the layers together with a metal faste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top layer, write </w:t>
      </w:r>
      <w:r>
        <w:rPr>
          <w:b/>
          <w:u w:val="single"/>
        </w:rPr>
        <w:t>Cell Cycle Wheel</w:t>
      </w:r>
      <w:r>
        <w:rPr/>
        <w:t xml:space="preserve"> and your name.  The top layer is BLANK, except for this information!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52:00Z</dcterms:created>
  <dc:creator>udsd</dc:creator>
  <dc:description/>
  <cp:keywords/>
  <dc:language>en-US</dc:language>
  <cp:lastModifiedBy>udsd</cp:lastModifiedBy>
  <dcterms:modified xsi:type="dcterms:W3CDTF">2009-03-19T21:44:00Z</dcterms:modified>
  <cp:revision>6</cp:revision>
  <dc:subject/>
  <dc:title>Cell Cycle Wheel</dc:title>
</cp:coreProperties>
</file>